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к проекту РЕШЕНИЯ УНЕЧСКОГО РАЙОННОГО СОВЕТА НАРОДНЫХ 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8"/>
          <w:szCs w:val="28"/>
        </w:rPr>
        <w:t xml:space="preserve">ДЕПУТАТОВ «О внесении изменений в РЕШЕНИЕ УНЕЧСКОГО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РАЙОННОГО СОВЕТА НАРОДНЫХ ДЕПУТАТОВ ОТ 17.12.2024 №7-25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«О бюджете УНЕЧСКОГО МУНИЦИПАЛЬНОГО РАЙОНА бРЯНСКОЙ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БЛАСТИ на 2025 год И НА ПЛАНОВЫЙ ПЕРИОД 2026 И 2027 ГОДОВ»</w:t>
      </w:r>
    </w:p>
    <w:p>
      <w:pPr>
        <w:pStyle w:val="Normal"/>
        <w:spacing w:lineRule="auto" w:line="264"/>
        <w:ind w:left="-180"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</w:rPr>
        <w:t xml:space="preserve">В соответствии с Уставом муниципального образования </w:t>
      </w:r>
      <w:r>
        <w:rPr>
          <w:sz w:val="28"/>
          <w:szCs w:val="28"/>
        </w:rPr>
        <w:t>настоящий проект решения вносится на рассмотрение представительного органа Унечского муниципального района Брянской области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местного бюджета на 2025 – 2027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right"/>
        <w:rPr/>
      </w:pPr>
      <w:r>
        <w:rPr>
          <w:sz w:val="28"/>
          <w:szCs w:val="28"/>
        </w:rPr>
        <w:t xml:space="preserve"> </w:t>
      </w:r>
      <w:r>
        <w:rPr/>
        <w:t>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552"/>
        <w:gridCol w:w="2409"/>
        <w:gridCol w:w="2127"/>
      </w:tblGrid>
      <w:tr>
        <w:trPr>
          <w:trHeight w:val="2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5 год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6 год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о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6 477,7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Рас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 132 610,7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ефицит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209 088,5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овка доходной части местного бюджета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 xml:space="preserve">Общий объем доходной части местного бюджета на 2025 год увеличится на 2 076 477,76 рублей, в том числе налоговые и неналоговые доходы увеличатся на 11 197 500 рублей, безвозмездные поступления уменьшатся на 9 121 022,24 рубля.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ной части местного бюджета на 2026 год не изменится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 xml:space="preserve">Общий объем доходной части местного бюджета на 2027 год не изменится.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доходной части местного бюджета представлено в приложении 1 к пояснительной записк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60" w:leader="none"/>
        </w:tabs>
        <w:spacing w:lineRule="auto" w:line="264" w:before="120" w:after="120"/>
        <w:jc w:val="center"/>
        <w:rPr/>
      </w:pPr>
      <w:r>
        <w:rPr>
          <w:b/>
          <w:sz w:val="28"/>
          <w:szCs w:val="28"/>
        </w:rPr>
        <w:t>Корректировка расходной части местного бюджета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расходной части бюджета на 2025 – 2027 годы представлена в прилагаемой таблице.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Приложения №3, №4, №5 дополнены приложениями №3.4, №4.4, №5.4 с целью отражения изменений расходной части бюджета района по ведомственной, функциональной и программной структурам расходов. 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овка источников финансирования дефицита бюджета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уменьшится на 16 209 088,53 рублей и составит 51 246 725,86 рублей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изменения отражены в Приложении 7 «Источники внутреннего финансирования дефицита бюджета Унечского муниципального района Брянской области на 2025 год и на плановый период 2026 и 2027 годов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64" w:before="120" w:after="120"/>
        <w:ind w:left="720" w:hanging="11"/>
        <w:rPr/>
      </w:pPr>
      <w:r>
        <w:rPr>
          <w:b/>
          <w:sz w:val="28"/>
          <w:szCs w:val="28"/>
        </w:rPr>
        <w:t>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>Предлагаемые проектом решения изменения отражены в текстовой части и приложениях к проекту решения Унечского районного Совета народных депутатов «О внесении изменений в решение Унечского районного Совета народных депутатов от 17.12.2024 №7-25 «О бюджете Унечского муниципального района Брянской области на 2025 год и на плановый период 2026 и 2027 годов»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ректирована текстовая часть решения о бюджете в части основных характеристик бюджета. </w:t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ind w:firstLine="720"/>
        <w:jc w:val="both"/>
        <w:rPr/>
      </w:pPr>
      <w:r>
        <w:rPr>
          <w:sz w:val="28"/>
          <w:szCs w:val="28"/>
        </w:rPr>
        <w:t>Приложение: на ____ листах.</w:t>
        <w:tab/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Унечского района                                                 С.В. Шайтур</w:t>
      </w:r>
    </w:p>
    <w:p>
      <w:pPr>
        <w:pStyle w:val="Normal"/>
        <w:spacing w:lineRule="auto" w:line="26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Исполнитель: Малко И.В.</w:t>
      </w:r>
    </w:p>
    <w:p>
      <w:pPr>
        <w:pStyle w:val="Normal"/>
        <w:spacing w:lineRule="auto" w:line="264"/>
        <w:jc w:val="both"/>
        <w:rPr/>
      </w:pPr>
      <w:r>
        <w:rPr>
          <w:i/>
        </w:rPr>
        <w:t>Тел./48351/2-18-31</w:t>
      </w:r>
    </w:p>
    <w:sectPr>
      <w:headerReference w:type="default" r:id="rId2"/>
      <w:type w:val="nextPage"/>
      <w:pgSz w:w="11906" w:h="16838"/>
      <w:pgMar w:left="1701" w:right="567" w:gutter="0" w:header="357" w:top="851" w:footer="0" w:bottom="1134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6z0">
    <w:name w:val="WW8Num16z0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  <w:sz w:val="22"/>
      <w:szCs w:val="22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17:00Z</dcterms:created>
  <dc:creator>Фролова Валентина Павловна</dc:creator>
  <dc:description/>
  <cp:keywords/>
  <dc:language>en-US</dc:language>
  <cp:lastModifiedBy>ФИНАНСОВОЕ УПРАВЛЕНИЕ АДМИНИСТРАЦИИ УНЕЧСКОГО РАЙОНА</cp:lastModifiedBy>
  <cp:lastPrinted>2025-06-17T13:08:00Z</cp:lastPrinted>
  <dcterms:modified xsi:type="dcterms:W3CDTF">2025-12-25T07:47:00Z</dcterms:modified>
  <cp:revision>53</cp:revision>
  <dc:subject/>
  <dc:title>Пояснительная записка</dc:title>
</cp:coreProperties>
</file>